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center"/>
        <w:rPr>
          <w:b/>
          <w:b/>
          <w:bCs/>
        </w:rPr>
      </w:pPr>
      <w:r>
        <w:rPr>
          <w:b/>
          <w:bCs/>
        </w:rPr>
        <w:t>Scenariusz lekcji geografii</w:t>
      </w:r>
    </w:p>
    <w:p>
      <w:pPr>
        <w:pStyle w:val="Normal"/>
        <w:jc w:val="center"/>
        <w:rPr>
          <w:i/>
          <w:i/>
          <w:iCs/>
          <w:sz w:val="32"/>
        </w:rPr>
      </w:pPr>
      <w:r>
        <w:rPr>
          <w:i/>
          <w:iCs/>
          <w:sz w:val="32"/>
        </w:rPr>
        <w:t>III klasa gimnazjum</w:t>
      </w:r>
    </w:p>
    <w:p>
      <w:pPr>
        <w:pStyle w:val="Normal"/>
        <w:spacing w:before="120" w:after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TEMAT:</w:t>
      </w:r>
    </w:p>
    <w:p>
      <w:pPr>
        <w:pStyle w:val="Normal"/>
        <w:jc w:val="both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>Formy ochrony przyrody w Polsce</w:t>
      </w:r>
    </w:p>
    <w:p>
      <w:pPr>
        <w:pStyle w:val="Heading1"/>
        <w:rPr/>
      </w:pPr>
      <w:r>
        <w:rPr/>
        <w:t>Cele szczegółowe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Wiadomości: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Uczeń zna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podstawowe formy ochrony środowiska przyrodniczego w Polsce: park narodowy, park krajobrazowy, rezerwat, pomnik przyrody, ochrona gatunkowa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rodzaje rezerwatów przyrody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lokalizację parków narodowych w Polsce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przykłady parków narodowych wpisanych na Listę Światowych Rezerwatów Biosfery UNESCO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formy ochrony przyrody w województwie, m.in. parki krajobrazowe, rezerwaty, pomniki przyrody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przykłady chronionych gatunków roślin i zwierząt w Polsce i na terenie województwa lubuskiego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zasady gospodarowania na terenach chronionych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powody działań zmierzających do ochrony środowiska przyrodniczego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zasady tworzenia obszarów chronionych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akty prawne regulujące różne dziedziny ochrony przyrody.</w:t>
      </w:r>
    </w:p>
    <w:p>
      <w:pPr>
        <w:pStyle w:val="Normal"/>
        <w:spacing w:before="120" w:after="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Umiejętności: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Uczeń potrafi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rozróżnić na podstawie charakterystycznych cech poszczególne formy ochrony przyrody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wskazać na mapie Polski parki narodowe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wskazać na mapie województwa parki narodowe, parki krajobrazowe oraz rezerwaty przyrody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rozróżnić parki narodowe Polski na podstawie ich opisu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opisać walory obszarów chronionych na terenie województwa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rozpoznać podstawowe gatunki roślin i zwierząt chronionych w Polsce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uzasadnić potrzebę ochrony przyrody i tworzenia obiektów chronionych jako warunku postępu cywilizacyjnego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zaproponować rozwiązania zmierzające do zachowania równowagi w przyrodzie.</w:t>
      </w:r>
    </w:p>
    <w:p>
      <w:pPr>
        <w:pStyle w:val="Normal"/>
        <w:spacing w:before="120" w:after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Metody i formy pracy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pogadanka, praca z mapą, burza mózgów, mapa mentalna,  praca w grupach.</w:t>
      </w:r>
      <w:r>
        <w:br w:type="page"/>
      </w:r>
    </w:p>
    <w:p>
      <w:pPr>
        <w:pStyle w:val="Normal"/>
        <w:jc w:val="both"/>
        <w:rPr/>
      </w:pPr>
      <w:r>
        <w:rPr>
          <w:b/>
          <w:bCs/>
          <w:sz w:val="28"/>
        </w:rPr>
        <w:t>Środki dydaktyczne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mapa fizyczna Polski, mapa krajobrazowa województwa lubuskiego, ilustracje, zdjęcia,  plansze roślin i zwierząt chronionych w Polsce, atlas gatunków roślin występujących w Polsce, teksty  źródłowe (Przyroda województwa lubuskiego – Król S., opracowania dotyczące parków krajobrazowych woj. lubuskiego, charakterystyki parków narodowych zaczerpnięte z podręczników).</w:t>
      </w:r>
    </w:p>
    <w:p>
      <w:pPr>
        <w:pStyle w:val="Normal"/>
        <w:spacing w:before="120" w:after="120"/>
        <w:jc w:val="both"/>
        <w:rPr/>
      </w:pPr>
      <w:r>
        <w:rPr>
          <w:b/>
          <w:bCs/>
          <w:sz w:val="28"/>
        </w:rPr>
        <w:t xml:space="preserve">Czas trwania zajęć: </w:t>
      </w:r>
      <w:r>
        <w:rPr>
          <w:sz w:val="28"/>
        </w:rPr>
        <w:t>1 godziny.</w:t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Miejsce realizacji: </w:t>
      </w:r>
      <w:r>
        <w:rPr>
          <w:sz w:val="28"/>
        </w:rPr>
        <w:t>pracownia geograficzna.</w:t>
      </w:r>
    </w:p>
    <w:p>
      <w:pPr>
        <w:pStyle w:val="Heading1"/>
        <w:spacing w:before="120" w:after="120"/>
        <w:rPr/>
      </w:pPr>
      <w:r>
        <w:rPr/>
        <w:t>Przebieg zajęć</w:t>
      </w:r>
    </w:p>
    <w:p>
      <w:pPr>
        <w:pStyle w:val="Normal"/>
        <w:jc w:val="both"/>
        <w:rPr/>
      </w:pPr>
      <w:r>
        <w:rPr>
          <w:i/>
          <w:iCs/>
          <w:sz w:val="28"/>
        </w:rPr>
        <w:t>Faza wstępna</w:t>
      </w:r>
      <w:r>
        <w:rPr>
          <w:sz w:val="28"/>
        </w:rPr>
        <w:t xml:space="preserve"> 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</w:rPr>
        <w:t>Zapoznanie z celami zajęć i podanie tematu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Metodą burzy mózgów młodzież wymienia formy ochrony środowiska przyrodniczego w Polsce i zapisuje na tablicy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</w:rPr>
        <w:t>Uczniowie zapoznają się na podstawie tekstu  źródłowego</w:t>
      </w:r>
      <w:r>
        <w:rPr/>
        <w:t xml:space="preserve"> </w:t>
      </w:r>
      <w:r>
        <w:rPr>
          <w:sz w:val="28"/>
        </w:rPr>
        <w:t>z międzynarodowymi aktami prawnymi, konwencjami regulującymi różne dziedziny ochrony przyrody.</w:t>
      </w:r>
    </w:p>
    <w:p>
      <w:pPr>
        <w:pStyle w:val="Normal"/>
        <w:spacing w:before="120" w:after="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Faza realizacyjna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Podział klasy na 5 zespołów. Metodą mapy mentalnej  i przy pomocy tekstu źródłowego uczniowie wskazują charakterystyczne cechy przydzielonej formy ochrony środowiska: park narodowy, park krajobrazowy, rezerwat przyrody, pomnik przyrody, ochrona gatunkowa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 xml:space="preserve">Uczniowie wskazują  </w:t>
      </w:r>
      <w:r>
        <w:rPr>
          <w:i/>
          <w:iCs/>
          <w:sz w:val="28"/>
        </w:rPr>
        <w:t>Parki narodowe</w:t>
      </w:r>
      <w:r>
        <w:rPr>
          <w:sz w:val="28"/>
        </w:rPr>
        <w:t xml:space="preserve"> na mapie fizycznej Polski oraz na podstawie dotychczasowych doświadczeń,  ilustracji, zdjęć podają ich charakterystyczne  cechy, wymieniają parki narodowe wpisane na listę Światowych Rezerwatów Biosfery UNESCO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Na mapie krajobrazowej województwa lubuskiego wskazują parki krajobrazowe oraz ważniejsze rezerwaty przyrody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 xml:space="preserve">Młodzież w zespołach, metodą mapy mentalnej  i przy wykorzystaniu folderów (tekstów źródłowych) opracowuje temat: </w:t>
      </w:r>
      <w:r>
        <w:rPr>
          <w:i/>
          <w:iCs/>
          <w:sz w:val="28"/>
        </w:rPr>
        <w:t>Osobliwości przyrodnicze wybranego parku krajobrazowego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 xml:space="preserve">Uczniowie zapisują na tablicy gatunki roślin i zwierząt chronionych w Polsce – metoda burzy mózgów, a następnie odszukują na planszach: </w:t>
      </w:r>
      <w:r>
        <w:rPr>
          <w:i/>
          <w:iCs/>
          <w:sz w:val="28"/>
        </w:rPr>
        <w:t>Rośliny i zwierzęta chronione  w Polsce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Wskazanie przez prowadzącego roślin i zwierząt chronionych, które występują na terenie województwa, a także w obrębie lokalnych parków narodowych i krajobrazowych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 xml:space="preserve">Dyskusja metodą metaplanu na temat: </w:t>
      </w:r>
      <w:r>
        <w:rPr>
          <w:i/>
          <w:iCs/>
          <w:sz w:val="28"/>
        </w:rPr>
        <w:t>Ochrona środowiska przyrodniczego jako warunek rozwoju cywilizacyjnego.</w:t>
      </w:r>
      <w:r>
        <w:br w:type="page"/>
      </w:r>
    </w:p>
    <w:p>
      <w:pPr>
        <w:pStyle w:val="Normal"/>
        <w:ind w:left="357" w:hanging="0"/>
        <w:jc w:val="both"/>
        <w:rPr/>
      </w:pPr>
      <w:r>
        <w:rPr>
          <w:i/>
          <w:iCs/>
          <w:sz w:val="28"/>
        </w:rPr>
        <w:t>Faza podsumowująca: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Uczniowie przedstawiają wnioski będące próbą odpowiedzi na pytanie: Co zrobić, aby  było tak, jak być powinno?</w:t>
      </w:r>
    </w:p>
    <w:p>
      <w:pPr>
        <w:pStyle w:val="Normal"/>
        <w:spacing w:before="120" w:after="0"/>
        <w:ind w:left="357" w:hanging="0"/>
        <w:jc w:val="both"/>
        <w:rPr>
          <w:sz w:val="28"/>
        </w:rPr>
      </w:pPr>
      <w:r>
        <w:rPr>
          <w:sz w:val="28"/>
        </w:rPr>
        <w:t>Zadanie domowe: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Na podstawie ,,Ustawy o ochronie przyrody”, wyjaśnij jak rozumiesz zasadę trwałego i zrównoważonego rozwoju – zasadę ekorozwoju.</w:t>
      </w:r>
    </w:p>
    <w:p>
      <w:pPr>
        <w:pStyle w:val="Normal"/>
        <w:ind w:left="360" w:hanging="0"/>
        <w:jc w:val="both"/>
        <w:rPr/>
      </w:pPr>
      <w:r>
        <w:rPr/>
        <w:t>,,Ochrona przyrody oznacza zachowanie, właściwe wykorzystanie oraz odnawianie zasobów i składników przyrody, w szczególności dziko występujących roślin i zwierząt oraz kompleksów przyrodniczych i ekosystemów,..., i jest obowiązkiem każdego obywatela, organów administracji publicznej, a także jednostek organizacyjnych oraz osób prywatnych i fizycznych prowadzących działalność wpływającą na przyrodę.”</w:t>
      </w:r>
    </w:p>
    <w:p>
      <w:pPr>
        <w:pStyle w:val="TextBodyIndent"/>
        <w:spacing w:before="120" w:after="0"/>
        <w:ind w:left="357" w:hanging="0"/>
        <w:rPr>
          <w:sz w:val="24"/>
        </w:rPr>
      </w:pPr>
      <w:r>
        <w:rPr>
          <w:sz w:val="24"/>
        </w:rPr>
        <w:t>Literatura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Engel I., Maksymczak M., Miotk E., </w:t>
      </w:r>
      <w:r>
        <w:rPr>
          <w:i/>
        </w:rPr>
        <w:t>Dziedzictwo kulturowe w regionie</w:t>
      </w:r>
      <w:r>
        <w:rPr/>
        <w:t xml:space="preserve"> – </w:t>
      </w:r>
      <w:r>
        <w:rPr>
          <w:i/>
        </w:rPr>
        <w:t>Ujście Warty</w:t>
      </w:r>
      <w:r>
        <w:rPr/>
        <w:t>, Raszyn 2001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Foldery Parków Krajobrazowych województwa lubuskiego.</w:t>
      </w:r>
    </w:p>
    <w:p>
      <w:pPr>
        <w:pStyle w:val="Normal"/>
        <w:numPr>
          <w:ilvl w:val="0"/>
          <w:numId w:val="4"/>
        </w:numPr>
        <w:jc w:val="both"/>
        <w:rPr>
          <w:i/>
          <w:i/>
        </w:rPr>
      </w:pPr>
      <w:r>
        <w:rPr>
          <w:i/>
        </w:rPr>
        <w:t>Geografia w szkole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Hłuszyk H., Staniewicz A., </w:t>
      </w:r>
      <w:r>
        <w:rPr>
          <w:i/>
        </w:rPr>
        <w:t>Słownik Szkolny – Ekologia</w:t>
      </w:r>
      <w:r>
        <w:rPr/>
        <w:t>, Warszawa 1997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Kreto B., </w:t>
      </w:r>
      <w:r>
        <w:rPr>
          <w:i/>
        </w:rPr>
        <w:t>Edukacja ekologiczna</w:t>
      </w:r>
      <w:r>
        <w:rPr/>
        <w:t>, Toruń 2001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Król S., </w:t>
      </w:r>
      <w:r>
        <w:rPr>
          <w:i/>
        </w:rPr>
        <w:t>Przyroda województwa lubuskiego</w:t>
      </w:r>
      <w:r>
        <w:rPr/>
        <w:t>, Gorzów Wlkp. 2000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</w:rPr>
        <w:t>Leksykon Przyrody – Drzewa</w:t>
      </w:r>
      <w:r>
        <w:rPr/>
        <w:t>, Warszawa, 2001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Licińska D., </w:t>
      </w:r>
      <w:r>
        <w:rPr>
          <w:i/>
        </w:rPr>
        <w:t>Słownik Szkolny – Geografia</w:t>
      </w:r>
      <w:r>
        <w:rPr/>
        <w:t xml:space="preserve"> – </w:t>
      </w:r>
      <w:r>
        <w:rPr>
          <w:i/>
        </w:rPr>
        <w:t>człowiek i jego działalność</w:t>
      </w:r>
      <w:r>
        <w:rPr/>
        <w:t>, Warszawa 1999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Piskorz S., </w:t>
      </w:r>
      <w:r>
        <w:rPr>
          <w:i/>
        </w:rPr>
        <w:t>Zarys dydaktyki geografii</w:t>
      </w:r>
      <w:r>
        <w:rPr/>
        <w:t>, Warszawa 1997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</w:rPr>
        <w:t>Encyklopedia geograficzna świata – Ziemia</w:t>
      </w:r>
      <w:r>
        <w:rPr/>
        <w:t>, Kraków 1997.</w:t>
      </w:r>
    </w:p>
    <w:p>
      <w:pPr>
        <w:pStyle w:val="Normal"/>
        <w:spacing w:before="240" w:after="0"/>
        <w:ind w:left="357" w:firstLine="4678"/>
        <w:jc w:val="both"/>
        <w:rPr/>
      </w:pPr>
      <w:r>
        <w:rPr/>
        <w:t xml:space="preserve">Opracowała: Danuta Barna </w:t>
      </w:r>
    </w:p>
    <w:p>
      <w:pPr>
        <w:pStyle w:val="Normal"/>
        <w:ind w:left="360" w:firstLine="4680"/>
        <w:jc w:val="both"/>
        <w:rPr/>
      </w:pPr>
      <w:r>
        <w:rPr/>
        <w:t>nauczyciel geografii</w:t>
      </w:r>
    </w:p>
    <w:p>
      <w:pPr>
        <w:pStyle w:val="Normal"/>
        <w:ind w:left="360" w:firstLine="4680"/>
        <w:jc w:val="both"/>
        <w:rPr/>
      </w:pPr>
      <w:r>
        <w:rPr/>
        <w:t>Gimnazjum nr 2</w:t>
      </w:r>
    </w:p>
    <w:p>
      <w:pPr>
        <w:pStyle w:val="Normal"/>
        <w:ind w:left="360" w:firstLine="4680"/>
        <w:jc w:val="both"/>
        <w:rPr/>
      </w:pPr>
      <w:r>
        <w:rPr/>
        <w:t>w Gorzowie Wlkp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2T06:46:00Z</dcterms:created>
  <dc:creator>Danuta</dc:creator>
  <dc:description/>
  <dc:language>en-US</dc:language>
  <cp:lastModifiedBy>Danuta</cp:lastModifiedBy>
  <dcterms:modified xsi:type="dcterms:W3CDTF">2004-06-22T07:07:00Z</dcterms:modified>
  <cp:revision>3</cp:revision>
  <dc:subject/>
  <dc:title>Scenariusz lekcji geografii</dc:title>
</cp:coreProperties>
</file>